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²Ø²Ò²ÚÜ²¶Æð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 xml:space="preserve">Ð³Û³ëï³ÝÇ Ð³Ýñ³å»ïáõÃÛ³Ý Ï³é³í³ñáõÃÛ³Ý 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¨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´áõÉÕ³ñÇ³ÛÇ Ð³Ýñ³å»ïáõÃÛ³Ý Ï³é³í³ñáõÃÛ³Ý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ÙÇç¨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¹Çí³Ý³·Çï³Ï³Ý ³ÝÓÝ³·Çñ áõÝ»óáÕÝ»ñÇ Ñ³Ù³ñ ³é³Ýó ÙáõïùÇ ³ñïáÝ³·ñÇ é»ÅÇÙ ë³ÑÙ³Ý»Éáõ Ù³ëÇÝ</w:t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ind w:right="355" w:hanging="0"/>
        <w:jc w:val="both"/>
        <w:rPr/>
      </w:pPr>
      <w:r>
        <w:rPr>
          <w:rFonts w:cs="Times Armenian" w:ascii="Times Armenian" w:hAnsi="Times Armenian"/>
          <w:b/>
          <w:sz w:val="26"/>
          <w:lang w:val="en-US"/>
        </w:rPr>
        <w:tab/>
      </w:r>
      <w:r>
        <w:rPr>
          <w:rFonts w:cs="Times Armenian" w:ascii="Times Armenian" w:hAnsi="Times Armenian"/>
          <w:sz w:val="26"/>
          <w:lang w:val="en-US"/>
        </w:rPr>
        <w:t>Ð³Û³ëï³ÝÇ Ð³Ýñ³å»ïáõÃÛ³Ý Î³é³í³ñáõÃÛáõÝÁ ¨ ´áõÉÕ³ñÇ³ÛÇ Ð³Ýñ³å»ïáõÃÛ³Ý Î³é³í³ñáõÃÛáõÝÁ, ³ÛëáõÑ»ï¨` ä³ÛÙ³Ý³íáñíáÕ ÏáÕÙ»ñ,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Õ»Ï³í³ñí»Éáí ÁÝ¹Ñ³Ýáõñ ó³ÝÏáõÃÛ³Ùµ` ¹Ûáõñ³óÝ»É Çñ»Ýó ³ÛÝ ù³Õ³ù³óÇÝ»ñÇ ÷áË³¹³ñÓ áõÕ¨áñáõÃÛáõÝÝ»ñÁ, áñáÝù áõÝ»Ý ¹Çí³Ý³·Çï³Ï³Ý ³ÝÓÝ³·ñ»ñ` ïñí³Í Ð³Û³ëï³ÝÇ Ð³Ýñ³å»ïáõÃÛ³Ý ³ñï³ùÇÝ ·áñÍ»ñÇ Ý³Ë³ñ³ñáõÃÛ³Ý ÏáÕÙÇó ¨ ´áõÉÕ³ñÇ³ÛÇ Ð³Ýñ³å»ïáõÃÛ³Ý ³ñï³ùÇÝ ·áñÍ»ñÇ Ý³Ë³ñ³ñáõÃÛ³Ý ÏáÕÙÇó,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¨ ¹ñ³Ýáí ÇëÏ ûÅ³Ý¹³Ï»Éáí ·áÛáõÃÛáõÝ áõÝ»óáÕ ÷áËÑ³Ù³·áñÍ³ÏóáõÃÛ³Ý ³ÏïÇí³óÙ³ÝÁ,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Ñ³Ù³Ó³ÛÝ»óÇÝ Ñ»ï¨Û³ÉÇ Ù³ëÇÝ.</w:t>
      </w:r>
    </w:p>
    <w:p>
      <w:pPr>
        <w:pStyle w:val="Normal"/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1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1. Ð³Û³ëï³ÝÇ Ð³Ýñ³å»ïáõÃÛ³Ý ³ñï³ùÇÝ ·áñÍ»ñÇ Ý³Ë³ñ³ñáõÃÛ³Ý ÏáÕÙÇó ¨ ´áõÉÕ³ñÇ³ÛÇ Ð³Ýñ³å»ïáõÃÛ³Ý ³ñï³ùÇÝ ·áñÍ»ñÇ Ý³Ë³ñ³ñáõÃÛ³Ý ÏáÕÙÇó ïñí³Í í³í»ñ³Ï³Ý ¹Çí³Ý³·Çï³Ï³Ý ³ÝÓÝ³·ñ»ñ áõÝ»óáÕ Ûáõñ³ù³ÝãÛáõñ ä³ÛÙ³Ý³íáñíáÕ ÏáÕÙÇ ³ÛÝ ù³Õ³ù³óÇÝ»ñÁ, áíù»ñÙ»ÏÝáõÙ »Ý ÙÛáõë ä³ÛÙ³Ý³íáñíáÕ ÏáÕÙÇ ï³ñ³Íù å³ßïáÝ³Ï³Ý ³é³ù»ÉáõÃÛ³Ùµ` áñå»ë Çñ»Ýó å»ïáõÃÛ³Ý ¹Çí³Ý³·Çï³Ï³Ý ³é³ù»ÉáõÃÛ³Ý, ÑÛáõå³ïáë³Ï³Ý ÑÇÙÝ³ñÏÇ Ï³Ù Ñ³ïáõÏ ³é³ù»ÉáõÃÛ³Ý ³Ý¹³ÙÝ»ñ Ï³Ù áñå»ë ÙÛáõë ä³ÛÙ³Ý³íáñíáÕ ÏáÕÙÇ ï³ñ³ÍùáõÙ ·ïÝíáÕ ÙÇç³½·³ÛÇÝ Ï³½Ù³Ï»ñåáõÃÛ³Ý ³é³ù»ÉáõÃÛ³Ý ³Ý¹³ÙÝ»ñ, Çñ»Ýó Í³é³ÛáÕ³Ï³Ý å³ñï³Ï³ÝáõÃÛáõÝÝ»ñÇ Ï³ï³ñÙ³Ý ÁÝÃ³óùáõÙ Ï³½³ïí»Ý ÙáõïùÇ ³ñïáÝ³·ñ»ñ Ó»éù µ»ñ»Éáõ ³ÝÑñ³Å»ßïáõÃÛáõÝÇó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2. êáõÛÝ Ñá¹í³ÍÇ 1-ÇÝ Ï»ïáõÙ Ýßí³Í ³ÝÓ³Ýó Ýß³Ý³ÏÙ³Ý ¨ Í³é³ÛáÕ³Ï³Ý å³ñï³Ï³ÝáõÃÛáõÝÝ»ñÇ Ù³ëÇÝ áõÕ³ñÏáÕ ÎáÕÙÁ Ý³Ë³å»ë ÏÍ³ÝáõóÇ ¹Çí³Ý³·Çï³Ï³Ý áõÕÇÝ»ñáí: ÀÝ¹áõÝáÕ ÎáÕÙÁ ïñ³Ù³¹ñáõÙ ¿ Ýñ³Ýó ÇÝùÝáõÃÛáõÝÁ Ñ³ëï³ïáÕ íÏ³Û³Ï³ÝÝ»ñ: ²Ûë ¹ñáõÛÃÁ ÏÏÇñ³éíÇ Ý³¨ Ýñ³Ýó Ñ»ï ³åñáÕ ¨ ÁÝ¹Ñ³Ýáõñ ïÝï»ëáõÃÛáõÝ í³ñáÕ ÁÝï³ÝÇùÇ ³Ý¹³ÙÝ»ñÇ (³ÙáõëÇÝÁ, 21 ï³ñ»Ï³ÝÇó ó³Íñ ã³ÙáõëÝ³ó³Í »ñ»Ë³Ý»ñÁ Ï³Ù ÙÇÝã¨ 25 ï³ñ»Ï³ÝÝ»ñÁ` »Ã» ëáíáñáõÙ »Ý ÙÇçÝ³Ï³ñ· áõëáõÙÝ³Ï³Ý Ñ³ëï³ïáõÃÛáõÝÁ ³í³ñï»Éáõó Ñ»ïá) ¨ ÍÝáÕÝ»ñÇ ÝÏ³ïÙ³Ùµ` ³ÝÏ³Ë Ýñ³Ýó ³ÝÓÝ³·ñ»ñÇ ï»ë³ÏÇó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2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/>
      </w:pPr>
      <w:r>
        <w:rPr>
          <w:rFonts w:cs="Times Armenian" w:ascii="Times Armenian" w:hAnsi="Times Armenian"/>
          <w:b/>
          <w:sz w:val="26"/>
          <w:lang w:val="en-US"/>
        </w:rPr>
        <w:tab/>
      </w:r>
      <w:r>
        <w:rPr>
          <w:rFonts w:cs="Times Armenian" w:ascii="Times Armenian" w:hAnsi="Times Armenian"/>
          <w:sz w:val="26"/>
          <w:lang w:val="en-US"/>
        </w:rPr>
        <w:t>Úáõñ³ù³ÝãÛáõñ ä³ÛÙ³Ý³íáñíáÕ ÏáÕÙÇ ³ÛÝ ù³Õ³ù³óÇÝ»ñÇÝ, áíù»ñ áõÝ»Ý Ð³Û³ëï³ÝÇ Ð³Ýñ³å»ïáõÃÛ³Ý ³ñï³ùÇÝ ·áñÍ»ñÇ Ý³Ë³ñ³ñáõÃÛ³Ý ÏáÕÙÇó ¨ ´áõÉÕ³ñÇ³ÛÇ Ð³Ýñ³å»ïáõÃÛ³Ý ³ñï³ùÇÝ ·áñÍ»ñÇ Ý³Ë³ñ³ñáõÃÛ³Ý ÏáÕÙÇó ïñí³Í í³í»ñ³Ï³Ý ¹Çí³Ý³·Çï³Ï³Ý ³ÝÓÝ³·ñ»ñ, ¨ áñáÝù áã Çñ»Ýó å»ïáõÃÛ³Ý ¹Çí³Ý³·Çï³Ï³Ý ³é³ù»ÉáõÃÛ³Ý, ÑÛáõå³ïáë³Ï³Ý ÑÇÙÝ³ñÏÇ Ï³Ù Ñ³ïáõÏ ³é³ù»ÉáõÃÛ³Ý ³Ý¹³ÙÝ»ñ »Ý ¨ áã ¿É ÙÛáõë ä³ÛÙ³Ý³íáñíáÕ ÏáÕÙÇ ï³ñ³ÍùáõÙ ·ïÝíáÕ ÙÇç³½·³ÛÇÝ Ï³½Ù³Ï»ñåáõÃÛ³Ý ³é³ù»ÉáõÃÛ³Ý ³Ý¹³ÙÝ»ñ, ÙÛáõë ä³ÛÙ³Ý³íáñíáÕ ÏáÕÙÇ ï³ñ³Íù Ùáõïù ·áñÍ»Éáõ Ï³Ù ³ÛÝï»Õ ·ïÝí»Éáõ Ñ³Ù³ñ ³ÝÑñ³Å»ßï ã¿ ³ñïáÝ³·Çñ` å³ÛÙ³Ýáí, áñ Ýñ³Ýó ³ÛÝï»Õ ·ïÝí»ÉÁ ãÇ ·»ñ³½³ÝóÇ 90 (ÇÝÝëáõÝ) ûñÁ, ¨ ³Û¹ ï³ñ³ÍùáõÙ Ýñ³Ýù ã»Ý Çñ³Ï³Ý³óÝÇ Ù³ëÝ³íáñ ß³ÑáõÃ³µ»ñ ·áñÍáõÝ»áõÃÛáõÝ ³ÝÓ³Ùµ Ï³Ù ³ÛÉ ³ÝÓÇ ÙÇçáóáí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3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/>
      </w:pPr>
      <w:r>
        <w:rPr>
          <w:rFonts w:cs="Times Armenian" w:ascii="Times Armenian" w:hAnsi="Times Armenian"/>
          <w:b/>
          <w:sz w:val="26"/>
          <w:lang w:val="en-US"/>
        </w:rPr>
        <w:tab/>
      </w:r>
      <w:r>
        <w:rPr>
          <w:rFonts w:cs="Times Armenian" w:ascii="Times Armenian" w:hAnsi="Times Armenian"/>
          <w:sz w:val="26"/>
          <w:lang w:val="en-US"/>
        </w:rPr>
        <w:t>Üáñ ¹Çí³Ý³·Çï³Ï³Ý ³ÝÓÝ³·ñ»ñ ·áñÍáÕáõÃÛ³Ý Ù»ç ¹Ý»Éáõ ¹»åùáõÙ Ûáõñ³ù³ÝãÛáõñ ä³ÛÙ³Ý³íáñíáÕ ÏáÕÙ ÙÛáõë ä³ÛÙ³Ý³íáñíáÕ ÏáÕÙÇÝ µáÉáñ ³ÝÑñ³Å»ßï ï»Õ»Ï³ïíáõÃÛ³Ý Ñ»ï ÙÇ³ëÇÝ ¹Çí³Ý³·Çï³Ï³Ý áõÕÇÝ»ñáí Ïïñ³Ù³¹ñÇ ³Û¹ ³ÝÓÝ³·ñ»ñÇ Ýáñ ÝÙáõßÝ»ñÁ ³Û¹ ³ÝÓÝ³·ñ»ñÇ ·áñÍáÕáõÃÛ³Ý Ù»ç ¹Ý»Éáõó áã áõß, ù³Ý 30 (»ñ»ëáõÝ) ûñ ³é³ç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4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/>
      </w:pPr>
      <w:r>
        <w:rPr>
          <w:rFonts w:cs="Times Armenian" w:ascii="Times Armenian" w:hAnsi="Times Armenian"/>
          <w:b/>
          <w:sz w:val="26"/>
          <w:lang w:val="en-US"/>
        </w:rPr>
        <w:tab/>
      </w:r>
      <w:r>
        <w:rPr>
          <w:rFonts w:cs="Times Armenian" w:ascii="Times Armenian" w:hAnsi="Times Armenian"/>
          <w:sz w:val="26"/>
          <w:lang w:val="en-US"/>
        </w:rPr>
        <w:t>êáõÛÝ Ñ³Ù³Ó³ÛÝ³·ÇñÁ ä³ÛÙ³Ý³íáñíáÕ ÏáÕÙ»ñÇó Ù»ÏÇ ù³Õ³ù³óÇÝ»ñÇÝ ãÇ ³½³ïáõÙ ÙÛáõë ä³ÛÙ³Ý³íáñíáÕ ÏáÕÙÇ ûñ»ÝùÝ»ñÁ ¨ Ï³ÝáÝÝ»ñÁ Ñ³ñ·»Éáõ å³ñï³Ï³ÝáõÃÛáõÝÇó ³Û¹ ä³ÛÙ³Ý³íáñíáÕ ÏáÕÙÇ ï³ñ³Íù Ùáõïù ·áñÍ»Éáõ ¨ ³ÛÝï»Õ ÙÝ³Éáõ ÁÝÃ³óùáõÙ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5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/>
      </w:pPr>
      <w:r>
        <w:rPr>
          <w:rFonts w:cs="Times Armenian" w:ascii="Times Armenian" w:hAnsi="Times Armenian"/>
          <w:b/>
          <w:sz w:val="26"/>
          <w:lang w:val="en-US"/>
        </w:rPr>
        <w:tab/>
      </w:r>
      <w:r>
        <w:rPr>
          <w:rFonts w:cs="Times Armenian" w:ascii="Times Armenian" w:hAnsi="Times Armenian"/>
          <w:sz w:val="26"/>
          <w:lang w:val="en-US"/>
        </w:rPr>
        <w:t>Úáõñ³ù³ÝãÛáõñ ä³ÛÙ³Ý³íáñíáÕ ÏáÕÙ Çñ»Ý Çñ³íáõÝù Ïí»ñ³å³ÑÇ Ù»ñÅ»Éáõ ÙÛáõë ä³ÛÙ³Ý³íáñíáÕ ÏáÕÙÇ ³ÛÝ ù³Õ³ù³óÇÝ»ñÇ ÙáõïùÁ Çñ ï³ñ³Íù Ï³Ù ³Û¹ ï³ñ³ÍùáõÙ ·ïÝí»ÉÁ, áñáÝù Ï³ñáÕ »Ý íï³Ý·»É Ñ³ë³ñ³Ï³Ï³Ý Ï³ñ·Á, ³½·³ÛÇÝ ³Ýíï³Ý·áõÃÛáõÝÁ Ï³Ù µÝ³ÏãáõÃÛ³Ý ³éáÕçáõÃÛáõÝÁ, Ï³Ù áñáÝó ·ïÝí»ÉÁ »ñÏñáõÙ ãÇ µ³í³ñ³ñáõÙ ëáõÛÝ Ð³Ù³Ó³ÛÝ³·ñÇ 1-ÇÝ Ï³Ù 2-ñ¹ Ñá¹í³ÍÝ»ñÇ å³Ñ³ÝçÝ»ñÁ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6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/>
      </w:pPr>
      <w:r>
        <w:rPr>
          <w:rFonts w:cs="Times Armenian" w:ascii="Times Armenian" w:hAnsi="Times Armenian"/>
          <w:b/>
          <w:sz w:val="26"/>
          <w:lang w:val="en-US"/>
        </w:rPr>
        <w:tab/>
      </w:r>
      <w:r>
        <w:rPr>
          <w:rFonts w:cs="Times Armenian" w:ascii="Times Armenian" w:hAnsi="Times Armenian"/>
          <w:sz w:val="26"/>
          <w:lang w:val="en-US"/>
        </w:rPr>
        <w:t>ä³ÛÙ³Ý³íáñíáÕ ÏáÕÙ»ñÁ Ïå³ñï³íáñí»Ý ÷áË³¹³ñÓ Ñ³Ù³Ó³ÛÝáõÃÛ³Ùµ ÉáõÍ»É ³ÛÝ µáÉáñ ËÝ¹ÇñÝ»ñÁ, áñáÝù Ï³é³ç³Ý³Ý ëáõÛÝ Ð³Ù³Ó³ÛÝ³·ñÇ ÏÇñ³éÙ³Ý ÁÝÃ³óùáõÙ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Üñ³Ýù Ï³ÝáÝ³íáñ Ï»ñåáí ÙÇÙÛ³Ýó Ïï»Õ»Ï³óÝ»Ý »ññáñ¹ »ñÏñÝ»ñÇó ù³Õ³ù³óÇÝ»ñÇ ÙáõïùÇ å³ÛÙ³ÝÝ»ñÇ Ù³ëÇÝ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7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/>
      </w:pPr>
      <w:r>
        <w:rPr>
          <w:rFonts w:cs="Times Armenian" w:ascii="Times Armenian" w:hAnsi="Times Armenian"/>
          <w:b/>
          <w:sz w:val="26"/>
          <w:lang w:val="en-US"/>
        </w:rPr>
        <w:tab/>
      </w:r>
      <w:r>
        <w:rPr>
          <w:rFonts w:cs="Times Armenian" w:ascii="Times Armenian" w:hAnsi="Times Armenian"/>
          <w:sz w:val="26"/>
          <w:lang w:val="en-US"/>
        </w:rPr>
        <w:t>Úáõñ³ù³ÝãÛáõñ ä³ÛÙ³Ý³íáñíáÕ ÏáÕÙ Çñ³íáõÝù ÏáõÝ»Ý³ ³ÙµáÕçáõÃÛ³Ùµ Ï³Ù Ù³ë³Ùµ Å³Ù³Ý³Ï³íáñ³å»ë Ï³ë»óÝ»É ëáõÛÝ Ð³Ù³Ó³ÛÝ³·ñÇ Çñ³Ï³Ý³óáõÙÁ Ñ³ë³ñ³Ï³Ï³Ý Ï³ñ·Ç, ³½·³ÛÇÝ ³Ýíï³Ý·áõÃÛ³Ý Ï³Ù µÝ³ÏãáõÃÛ³Ý ³éáÕçáõÃÛ³Ý å³Ñå³ÝÙ³Ý Ýå³ï³Ïáí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>Úáõñ³ù³ÝãÛáõñ ä³ÛÙ³Ý³íáñíáÕ ÏáÕÙ ÙÛáõë ä³ÛÙ³Ý³íáñíáÕ ÏáÕÙÇÝ ¹Çí³Ý³·Çï³Ï³Ý áõÕÇÝ»ñáí ³ÝÙÇç³å»ë Ïï»Õ»Ï³óÝÇ ÝÙ³Ý Ï³ë»óÙ³Ý, ÇÝãå»ë Ý³¨ ¹ñ³ ¹³¹³ñ»óÙ³Ý Ù³ëÇÝ: ÜÙ³Ý Ï³ë»óáõÙÝ áõÅÇ Ù»ç ÏÙïÝÇ Í³ÝáõóáõÙÝ ëï³Ý³Éáõ ûñí³ÝÇó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  <w:t>Ðá¹í³Í 8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center"/>
        <w:rPr>
          <w:rFonts w:ascii="Times Armenian" w:hAnsi="Times Armenian" w:cs="Times Armenian"/>
          <w:b/>
          <w:b/>
          <w:sz w:val="26"/>
          <w:lang w:val="en-US"/>
        </w:rPr>
      </w:pPr>
      <w:r>
        <w:rPr>
          <w:rFonts w:cs="Times Armenian" w:ascii="Times Armenian" w:hAnsi="Times Armenian"/>
          <w:b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/>
      </w:pPr>
      <w:r>
        <w:rPr>
          <w:rFonts w:cs="Times Armenian" w:ascii="Times Armenian" w:hAnsi="Times Armenian"/>
          <w:b/>
          <w:sz w:val="26"/>
          <w:lang w:val="en-US"/>
        </w:rPr>
        <w:tab/>
      </w:r>
      <w:r>
        <w:rPr>
          <w:rFonts w:cs="Times Armenian" w:ascii="Times Armenian" w:hAnsi="Times Armenian"/>
          <w:sz w:val="26"/>
          <w:lang w:val="en-US"/>
        </w:rPr>
        <w:t>1. êáõÛÝ Ð³Ù³Ó³ÛÝ³·ÇñÝ áõÅÇ Ù»ç ÏÙïÝÇ »ñÏñáñ¹ Í³ÝáõóáõÙÝ ëï³Ý³Éáõ ûñí³ÝÇó 30 (»ñ»ëáõÝ) ûñ Ñ»ïá, áñáí ä³ÛÙ³Ý³íáñíáÕ ÏáÕÙ»ñÁ ÙÇÙÛ³Ýó ÏÍ³Ýáõó»Ý Ð³Ù³Ó³ÛÝ³·ñÇ áõÅÇ Ù»ç ÙïÝ»Éáõ Ñ³Ù³ñ Çñ»Ýó Ý»ñå»ï³Ï³Ý ûñ»Ýë¹ñáõÃÛ³Ùµ Ý³Ë³ï»ëí³Í å³Ñ³ÝçÝ»ñÇ Ï³ï³ñÙ³Ý Ù³ëÇÝ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2. êáõÛÝ Ð³Ù³Ó³ÛÝ³·ÇñÁ ëïáñ³·ñíáõÙ ¿ ³Ýáñáß Å³ÙÏ»ïáí: ä³ÛÙ³Ý³íáñíáÕ ÏáÕÙ»ñÝ Çñ³íáõÝù ÏáõÝ»Ý³Ý ó³ÝÏ³ó³Í Å³Ù³Ý³Ï ¹³¹³ñ»óÝ»É Ð³Ù³Ó³ÛÝ³·ñÇ ·áñÍáÕáõÃÛáõÝÁ: Ð³Ù³Ó³ÛÝ³·ñÇ ·áñÍáÕáõÃÛáõÝÁ Ï¹³¹³ñ»óíÇ ·áñÍáÕáõÃÛáõÝÁ ¹³¹³ñ»óÝ»Éáõ Ù³ëÇÝ ÙÛáõë ä³ÛÙ³Ý³íáñíáÕ ÏáÕÙÇó ¹Çí³Ý³·Çï³Ï³Ý áõÕÇÝ»ñáí ·ñ³íáñ Í³ÝáõóÙ³Ý Ý»ñÏ³Û³óÙ³Ý ûñí³ÝÇó 90 (ÇÝÝëáõÝ) ûñ Ñ»ïá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  <w:tab/>
        <w:t>Î³ï³ñí³Í ¿ ÜÛáõ ÚáñùáõÙ 2002 Ãí³Ï³ÝÇ ë»åï»Ùµ»ñÇ 16-ÇÝ, »ñÏáõ µÝûñÇÝ³Ïáí, Ûáõñ³ù³ÝãÛáõñÁ` Ñ³Û»ñ»Ý, µáõÉÕ³ñ»ñ»Ý ¨ ³Ý·É»ñ»Ý, µáÉáñ ï»ùëï»ñÁ Ñ³í³ë³ñ³½áñ »Ý: Ø»ÏÝ³µ³ÝÙ³Ý Å³Ù³Ý³Ï ï³ñ³Ó³ÛÝáõÃÛáõÝÝ»ñÇ ¹»åùáõÙ Ý³Ë³å³ïíáõÃÛáõÝÁ ÏïñíÇ ³Ý·É»ñ»Ý ï»ùëïÇÝ: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rFonts w:ascii="Times Armenian" w:hAnsi="Times Armenian" w:cs="Times Armenian"/>
          <w:sz w:val="26"/>
          <w:lang w:val="en-US"/>
        </w:rPr>
      </w:pPr>
      <w:r>
        <w:rPr>
          <w:rFonts w:cs="Times Armenian" w:ascii="Times Armenian" w:hAnsi="Times Armenian"/>
          <w:sz w:val="26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/>
      </w:pPr>
      <w:r>
        <w:rPr>
          <w:rFonts w:cs="Times Armenian" w:ascii="Times Armenian" w:hAnsi="Times Armenian"/>
          <w:sz w:val="26"/>
          <w:lang w:val="en-US"/>
        </w:rPr>
        <w:tab/>
      </w:r>
      <w:r>
        <w:rPr>
          <w:rFonts w:cs="Times Armenian" w:ascii="Times Armenian" w:hAnsi="Times Armenian"/>
          <w:b/>
          <w:sz w:val="26"/>
          <w:lang w:val="en-US"/>
        </w:rPr>
        <w:t>Ð³Ù³Ó³ÛÝ³·ÇñÝ áõÅÇ Ù»ç ¿ Ùï»É 2003Ã. ÝáÛ»Ùµ»ñÇ 7-Çó: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18:00Z</dcterms:created>
  <dc:creator>Lianna</dc:creator>
  <dc:description/>
  <cp:keywords/>
  <dc:language>en-US</dc:language>
  <cp:lastModifiedBy>legal</cp:lastModifiedBy>
  <dcterms:modified xsi:type="dcterms:W3CDTF">2008-10-07T07:16:00Z</dcterms:modified>
  <cp:revision>5</cp:revision>
  <dc:subject/>
  <dc:title>Ð²Ø²Ò²ÚÜ²Æð</dc:title>
</cp:coreProperties>
</file>